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784441896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56621669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269649039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620313277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